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仿宋_GB2312;仿宋" w:hAnsi="仿宋_GB2312;仿宋" w:eastAsia="仿宋_GB2312;仿宋"/>
          <w:b/>
          <w:b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b/>
          <w:color w:val="000000"/>
          <w:sz w:val="21"/>
          <w:szCs w:val="21"/>
        </w:rPr>
        <w:t>个人学术简历</w:t>
      </w:r>
    </w:p>
    <w:tbl>
      <w:tblPr>
        <w:tblW w:w="918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"/>
        <w:gridCol w:w="2493"/>
        <w:gridCol w:w="1867"/>
        <w:gridCol w:w="3578"/>
        <w:gridCol w:w="11"/>
      </w:tblGrid>
      <w:tr>
        <w:trPr>
          <w:trHeight w:val="798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陈绪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山东莱芜</w:t>
            </w:r>
          </w:p>
        </w:tc>
      </w:tr>
      <w:tr>
        <w:trPr>
          <w:trHeight w:val="5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培养学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四川师大博士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武汉大学博士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研究专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文艺学、先秦文学思想史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江右文献（诗话）研究</w:t>
            </w:r>
          </w:p>
        </w:tc>
      </w:tr>
      <w:tr>
        <w:trPr>
          <w:trHeight w:val="736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中共党员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称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讲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科秘书，专业负责人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江右文献研究中心主任，研究员</w:t>
            </w:r>
          </w:p>
        </w:tc>
      </w:tr>
      <w:tr>
        <w:trPr>
          <w:trHeight w:val="54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894234516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邮    箱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C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henxuping1980@126.com</w:t>
            </w:r>
          </w:p>
        </w:tc>
      </w:tr>
      <w:tr>
        <w:trPr>
          <w:trHeight w:val="31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经历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highlight w:val="yellow"/>
              </w:rPr>
              <w:t>大学阶段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（计算机科学与技术专业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0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0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 烟台大学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0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0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 在莱钢集团自动化部工作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highlight w:val="yellow"/>
              </w:rPr>
              <w:t>硕士生阶段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中国古典文献学方向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0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，四川师范大学）师从楚辞学专家熊良智教授，学位论文以《韩诗外传研究》为题，研究传注学之“传”体。论文获得以周裕锴教授为主席的答辩小组的好评，论文被评为“四川省优秀硕士学位论文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highlight w:val="yellow"/>
              </w:rPr>
              <w:t>高校工作（一）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——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首席教授学术助手，四川师范大学文学院。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highlight w:val="yellow"/>
              </w:rPr>
              <w:t>博士生阶段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中国古代文学方向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，四川师范大学）师从著名学者王小盾教授，博士学位论文以《早期文献与文体研究》为题，论文涉及到早期图文献，口传时代的“言与语”，诗定型之前的韵文形态，子学文体等内容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highlight w:val="yellow"/>
              </w:rPr>
              <w:t>高校工作（二）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井冈山大学人文学院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-202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。在人文学院工作。古代文学教研室主任、任国学院执行院长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highlight w:val="yellow"/>
              </w:rPr>
              <w:t>高校工作（三）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武汉大学。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-201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。在哲学学院博士后流动站，师从长江学者丁四新教授。主要做“出土文献与汉代韩诗学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highlight w:val="yellow"/>
              </w:rPr>
              <w:t>高校工作（四）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江西科技师范大学。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硕士生导师，中国语言文学硕士点学科建设秘书，汉语言文学专业负责人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术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果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郑玄与传注学新范式》，发表于《中华文化论坛》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核心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论孔子诗学的文化转向》，发表于《四川师范大学学报》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核心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从上古图文献看孔子诗学》（与王小盾师联合署名）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《中华文史论丛》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本文系博士学位论文第一章。核心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从韩非子说林看战国文献的编撰》，发表于《中华文化论坛》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核心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典尧典与早期典体文献》，发表于《文艺评论》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核心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说“宰”兼及老子“烹小鲜”说的背景：以清华简赤鹄篇为契机的讨论》，发表于《中华文化论坛》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核心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言与语：关于早期文体生成的一种观察》，发表于《云梦学刊》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论老子“婴孩说”的本源 ——兼及儒道之间的大与小》，发表于《哈尔滨师范大学学报》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论语字义疏证举例》，发表于《西华师范大学学报》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礼学研究纵深处的风景》，发表于《传统中国研究集刊》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辑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。核心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汉代韩诗学研究述述》，发表意《诗经研究丛刊》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辑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论冯登府韩诗遗说的学术价值》，发表于《古籍研究》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第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。</w:t>
            </w:r>
          </w:p>
        </w:tc>
      </w:tr>
      <w:tr>
        <w:trPr>
          <w:trHeight w:val="125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况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课题项目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参与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国家社科重大项目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“中国音乐文学通史”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7ZDA24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）子课题“汉代音乐文学文献编年”，国家社科办，在研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主持“汉代韩诗文献研究”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7M62249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），国家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博后第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6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批面上资助项目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已完成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主持“汉代韩诗学研究”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7WX1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）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江西省社科规划办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，资金资助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万。在研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主持“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人辑韩诗文献条辨与专题研究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”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ZWG1710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）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江西省教育厅规划项目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，资助金额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万。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7-201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主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度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江西省文化厅规划项目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，题目是“新干青铜器纹样研究”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承担上海高校音乐人类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e-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研究院项目《中国历代乐论》第一卷《先秦乐论》，独立研究，单独署名，书稿已经完成初稿，有与上海音乐学院出版社出版协议。级别：省级。已结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主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川师大研究生科研创新基金项目，独立承担，题目为“先秦诸子研究三题”，批准依据：校研字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【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2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】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号文件。级别：校级。已结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主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井冈山大学人才引进科研启动金项目，独立承担。题目是“汉代韩诗文献与新出资料比较研究”。校级。已结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参编教材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中国古代文论》，负责先秦文论部分，井冈山大学邓声国教授主编，已在江西高校出版社出版，本校本科生授课使用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《中国文献学教程》，负责辑佚与辨伪部分，聊城大学蔡先金教授主编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专著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，出版《中国历代乐论》（先秦卷），独著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，出版专著《毛传郑笺补正》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，独著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，出版博士后出站报告《汉代韩诗文献研究》（已同巴蜀书社签订出版合同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07:00Z</dcterms:created>
  <dc:creator>微软用户</dc:creator>
  <dc:description/>
  <dc:language>en-US</dc:language>
  <cp:lastModifiedBy>陈绪平</cp:lastModifiedBy>
  <dcterms:modified xsi:type="dcterms:W3CDTF">2021-09-10T02:29:43Z</dcterms:modified>
  <cp:revision>82</cp:revision>
  <dc:subject/>
  <dc:title>四川师范大学研究生奖学金、荣誉称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