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3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郑苏淮</w:t>
      </w:r>
    </w:p>
    <w:p>
      <w:pPr>
        <w:pStyle w:val="Normal"/>
        <w:widowControl/>
        <w:shd w:fill="FFFFFF" w:val="clear"/>
        <w:spacing w:lineRule="atLeast" w:line="23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143000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tLeast" w:line="23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30"/>
        <w:jc w:val="left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30"/>
        <w:jc w:val="left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郑苏淮，男，教授，现任江西科技师范大学文学院院长。研究方向：文艺理论、美学。</w:t>
      </w:r>
      <w:r>
        <w:rPr>
          <w:rFonts w:cs="宋体;SimSun" w:ascii="宋体;SimSun" w:hAnsi="宋体;SimSun"/>
          <w:kern w:val="0"/>
          <w:sz w:val="24"/>
        </w:rPr>
        <w:t>198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，进入南昌职业大学中文系任教；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年，任南昌高等专科学校中文系副主任；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，调任南昌高等专科学校科研处副处长；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，评为教授，至江西科技师范学院科研处工作；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，调任江西科技师范学院文学院副院长。发表学术论文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余篇，出版社学术专著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部。主持省级科研课题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项，主持省级教学研究课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项，主持国家社科课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科研成果与获奖情况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bookmarkStart w:id="0" w:name="sub5142049_1_2"/>
      <w:bookmarkStart w:id="1" w:name="1_2"/>
      <w:bookmarkEnd w:id="0"/>
      <w:bookmarkEnd w:id="1"/>
      <w:r>
        <w:rPr>
          <w:rFonts w:ascii="宋体;SimSun" w:hAnsi="宋体;SimSun" w:cs="宋体;SimSun"/>
          <w:b/>
          <w:bCs/>
          <w:kern w:val="0"/>
          <w:sz w:val="24"/>
        </w:rPr>
        <w:t>论文 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亚审美思潮及其对传统美学的终结》，第一作者，江西科技师范大学学报，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期，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《“空山道人”与“病妇艳装”——关于两种美学风格的讨论》，第一作者，江西社会科学，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《花影随月乾坤数——亚审美化思潮下解读经典文学作品的理论依据》，第一作者，南昌大学学报（人文社会科学版），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《亚审美形态论纲》，第一作者，南昌大学学报（人文社会科学版），高等学校文科学术文摘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期全文转载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《舞蹈史上被忽视的一页—关于石峡遗址舞蹈纹陶片的研究》，第一作者，江西师范大学学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哲学社会科学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被人大复印资料《舞台艺术》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全文转载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《宋代理学的兴起对中国美学形态的影响》，江西社会科学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《论亚审美化——当代流行社会心理的描述》，江西师范大学学报（哲学社会科学版），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课题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宋诗的雅俗互动研究，国家社科基金项目，主持在研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王安石诗学思想研究，省社科规划项目，主持在研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亚审美文化的调查与研究，省高校人文社科项目，主持完成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宋代美学思想研究，省社科规划项目，主持完成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宋代人学思想研究，省社科规划项目，主持完成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著作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中国人学思想史》（合著），北京出版社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宋代美学思想史》（独著），江西人民出版社，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宋代人学思想研究》（独著），巴蜀书社，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亚审美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一种新社会思潮研究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合著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江西人民出版社，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bookmarkStart w:id="2" w:name="sub5142049_1_3"/>
      <w:bookmarkStart w:id="3" w:name="1_3"/>
      <w:bookmarkEnd w:id="2"/>
      <w:bookmarkEnd w:id="3"/>
      <w:r>
        <w:rPr>
          <w:rFonts w:ascii="宋体;SimSun" w:hAnsi="宋体;SimSun" w:cs="宋体;SimSun"/>
          <w:b/>
          <w:bCs/>
          <w:kern w:val="0"/>
          <w:sz w:val="24"/>
        </w:rPr>
        <w:t>获奖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专著《宋代人学思想研究》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宋体;SimSun" w:hAnsi="宋体;SimSun" w:cs="宋体;SimSun"/>
          <w:kern w:val="0"/>
          <w:sz w:val="24"/>
        </w:rPr>
        <w:t>获江西高校科学研究优秀成果一等奖，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专著《宋代美学思想史》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宋体;SimSun" w:hAnsi="宋体;SimSun" w:cs="宋体;SimSun"/>
          <w:kern w:val="0"/>
          <w:sz w:val="24"/>
        </w:rPr>
        <w:t>获江西省第十三次社会科学优秀成果二等奖，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获南昌市第十二次社会科学优秀成果二等奖，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论文《亚审美形态论纲》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宋体;SimSun" w:hAnsi="宋体;SimSun" w:cs="宋体;SimSun"/>
          <w:kern w:val="0"/>
          <w:sz w:val="24"/>
        </w:rPr>
        <w:t>获江西省第十二次社会科学优秀成果三等奖，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专著《亚审美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一种新社会思潮研究》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</w:rPr>
        <w:t>获南昌市</w:t>
      </w:r>
      <w:r>
        <w:rPr>
          <w:rFonts w:ascii="宋体;SimSun" w:hAnsi="宋体;SimSun" w:cs="宋体;SimSun"/>
          <w:sz w:val="24"/>
          <w:shd w:fill="FFFFFF" w:val="clear"/>
        </w:rPr>
        <w:t>第十五次社会科学优秀成果一等奖，</w:t>
      </w:r>
      <w:r>
        <w:rPr>
          <w:rFonts w:cs="宋体;SimSun" w:ascii="宋体;SimSun" w:hAnsi="宋体;SimSun"/>
          <w:sz w:val="24"/>
          <w:shd w:fill="FFFFFF" w:val="clear"/>
        </w:rPr>
        <w:t>2014</w:t>
      </w:r>
      <w:r>
        <w:rPr>
          <w:rFonts w:ascii="宋体;SimSun" w:hAnsi="宋体;SimSun" w:cs="宋体;SimSun"/>
          <w:sz w:val="24"/>
          <w:shd w:fill="FFFFFF" w:val="clear"/>
        </w:rPr>
        <w:t>年</w:t>
      </w:r>
      <w:r>
        <w:rPr>
          <w:rFonts w:cs="宋体;SimSun" w:ascii="宋体;SimSun" w:hAnsi="宋体;SimSun"/>
          <w:sz w:val="24"/>
          <w:shd w:fill="FFFFFF" w:val="clear"/>
        </w:rPr>
        <w:t>11</w:t>
      </w:r>
      <w:r>
        <w:rPr>
          <w:rFonts w:ascii="宋体;SimSun" w:hAnsi="宋体;SimSun" w:cs="宋体;SimSun"/>
          <w:sz w:val="24"/>
          <w:shd w:fill="FFFFFF" w:val="clear"/>
        </w:rPr>
        <w:t>月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hd w:fill="FFFFFF" w:val="clear"/>
        </w:rPr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2:00Z</dcterms:created>
  <dc:creator>DELL</dc:creator>
  <dc:description/>
  <cp:keywords/>
  <dc:language>en-US</dc:language>
  <cp:lastModifiedBy>tclsevers</cp:lastModifiedBy>
  <dcterms:modified xsi:type="dcterms:W3CDTF">2015-09-28T03:31:00Z</dcterms:modified>
  <cp:revision>8</cp:revision>
  <dc:subject/>
  <dc:title/>
</cp:coreProperties>
</file>